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АЗПРОМ МЕЖРЕГИОНГ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27000</wp:posOffset>
                </wp:positionV>
                <wp:extent cx="6459855" cy="139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2"/>
                              <w:gridCol w:w="5861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10.1pt;mso-wrap-distance-left:9pt;mso-wrap-distance-right:9pt;mso-wrap-distance-top:0pt;mso-wrap-distance-bottom:0pt;margin-top:10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2"/>
                        <w:gridCol w:w="5861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 № 3 МЕТОДИКА И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ОК НА УЧАСТИЕ В ЗАПРОСЕ ПРЕДЛОЖЕНИЙ</w:t>
      </w:r>
      <w:r>
        <w:rPr>
          <w:b/>
          <w:cap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на ПОСТАВКУ СИСТЕМЫ УПРАВЛЕНИЯ, СИСТЕМЫ СВЯЗИ И ТЕЛЕКОММУНИКАЦИЙ ДЛЯ НУЖД ООО «ГАЗПРОМ МЕЖРЕГИОНГАЗ»</w:t>
      </w:r>
    </w:p>
    <w:p>
      <w:pPr>
        <w:pStyle w:val="Normal"/>
        <w:tabs>
          <w:tab w:val="clear" w:pos="708"/>
          <w:tab w:val="center" w:pos="4883" w:leader="none"/>
          <w:tab w:val="left" w:pos="831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90/МежрегионГ/14_2.1_6151/20.11.14/ЗЭП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  <w:gridCol w:w="5245"/>
      </w:tblGrid>
      <w:tr>
        <w:trPr>
          <w:trHeight w:val="274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ск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4 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и сопоставление заявок Участников запроса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 заявки на участие в запросе предложений представляет собой оценку в баллах, получаемую по результатам оценки по критериям (подкритериям) с учетом значимости (веса) данных критериев (подкритерие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кой-либо критерий имеет подкритерии, то выставляются оценки по каждому подкритерию, общая оценка по указанному критерию складывается из суммы оценок по подкритериям данного критерия с учетом значимости (веса) подкритери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нного запроса предложений максимальный уровень оценки устанавливается в баллах  равных 1000 или в процентах – равных 10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ая оценка заявок Участников проводится по следующим критер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Оценка квалификации Участ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Оценка технического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Оценка коммерческого пред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по критериям заносятся в графу (S) сводного протокола балльной оценки Заявки на участие в запросе предложений Участника, на основе которых формируется общая оценка по данной Заявке на участие в запросе предложений, и в соответствующей графе выставляется балльная оценка. Для каждого критерия указан коэффициент весомости (T). Конечная балльная оценка по каждому критерию (V) определяется как произведение оценки на указанный коэффициент (T x S). Общая оценка Заявки на участие в запросе предложений Участника определяется как сумма соответствующих итоговых оценок по всем критериям (V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Заявки на участие в запросе предложений Участника выводится как арифметическая сумма оценок всех вышеуказанных критериев </w:t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V = T х S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/>
        <w:t>При этом устанавливается следующее долевое соотношение между максимально возможными оценками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71"/>
        <w:gridCol w:w="816"/>
        <w:gridCol w:w="571"/>
        <w:gridCol w:w="1525"/>
        <w:gridCol w:w="2536"/>
      </w:tblGrid>
      <w:tr>
        <w:trPr>
          <w:trHeight w:val="31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Участ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4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ко-Коммерческое предложение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4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4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2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водный протокол балльной оценки заявки на участие в запросе предложений 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критер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с критерия </w:t>
              <w:br/>
              <w:t>(Т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алльная оценка </w:t>
              <w:br/>
              <w:t>(S)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алльная оценка с учетом веса критерия </w:t>
              <w:br/>
              <w:t>(V = T х S)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Участник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ко-Коммерческое предложение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оценк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____</w:t>
            </w:r>
            <w:r>
              <w:rPr>
                <w:rFonts w:cs="Times New Roman" w:ascii="Times New Roman" w:hAnsi="Times New Roman"/>
                <w:b/>
                <w:sz w:val="28"/>
              </w:rPr>
              <w:t>)х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1"/>
        <w:gridCol w:w="2880"/>
        <w:gridCol w:w="239"/>
        <w:gridCol w:w="2760"/>
      </w:tblGrid>
      <w:tr>
        <w:trPr/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 лица осуществляющего оценку)</w:t>
            </w:r>
          </w:p>
        </w:tc>
        <w:tc>
          <w:tcPr>
            <w:tcW w:w="281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Ф.И.О.)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«_____» ____________ 20__г.</w:t>
            </w:r>
          </w:p>
        </w:tc>
        <w:tc>
          <w:tcPr>
            <w:tcW w:w="281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8" w:top="764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ценка квалификации Участник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79"/>
        <w:gridCol w:w="1136"/>
        <w:gridCol w:w="3972"/>
        <w:gridCol w:w="1751"/>
        <w:gridCol w:w="1754"/>
        <w:gridCol w:w="1215"/>
        <w:gridCol w:w="1123"/>
      </w:tblGrid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сомост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мет оценк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нцип учета критер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е показателя (балл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ы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 = А х В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поставки товара, аналогичного предмету запроса предложений , за период с 2011 – 2013гг. (кол-во договоров за указанный период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ставленных в заявке участника выполненных договоров от Заказчик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поставки товара, аналогичного предмету запроса предложений за период с 2011-2013 гг. (кол-во отзывов, наград и т.д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ставленных в заявке участника отзывов от Заказчик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годовой объем поставленных товаров, аналогичных предмету договора за период 2011-2013 г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ценке по данному подкритерию оценивается средний годовой объем поставленных това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квалификация персонала Участника</w:t>
            </w:r>
            <w:r>
              <w:rPr/>
              <w:t xml:space="preserve">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ценке по данному подкритерию оценивается наличие необходимого количества специалистов требуемой квалифика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сонала достаточно для поставки товара по предмету запроса предложений;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Минимально необходимое количество персонала  для поставки товара по предмету запроса предложений;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достаточно для поставки товара по предмету запроса предложений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ривлечения субподрядных организац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для оказания услуг (поставки товаров, выполнения работ) в качестве субподрядчиков/соисполнителей российских организаций малого и среднего предпринимательства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 качестве субподрядчиков/соисполнителей Участник привлекает российские организации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е если сам Участник относится к российским организациям малого и среднего предпринимательства, то общая оценка данного фактора выставляется 10 баллов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 качестве субподрядчиков/соисполнителей Участник не привлекает российские организации малого и среднего предпринимательства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Технико-коммерческого пред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12"/>
        <w:gridCol w:w="9"/>
        <w:gridCol w:w="277"/>
        <w:gridCol w:w="853"/>
        <w:gridCol w:w="1984"/>
        <w:gridCol w:w="235"/>
        <w:gridCol w:w="1794"/>
        <w:gridCol w:w="926"/>
        <w:gridCol w:w="2605"/>
        <w:gridCol w:w="1218"/>
        <w:gridCol w:w="1125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сомость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мет оценки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нцип учета крите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е показателя (балл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ы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 = А х В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цены заяв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ое предложение участник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= 10 х (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i)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min– минимальная цена заявки участников без НД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 –цена заявки оцениваемого Участника без НД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технического предложения Участника требованиям технического задания Заказчик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предложение участника на предмет соответствия требованиям технического задания Заказчик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баллов - «Соответствует в полном объ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предложение соответствуе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м объеме техническому заданию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баллов - «Частично не соответству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предложение частично не соответствует техническому заданию Заказчика, допускающее поставку то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 баллов - «Не соответству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соответствует техническому заданию Заказчи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уемость поставки товара по срокам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предложение участника на предмет соответствия срокам поставки това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х Документацией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=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=……,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минимальный срок поставки товара, который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ока установленного Документ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рок поставки товараоцениваемого Участник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у сроков поставки товара В считать равной 0 в случаях, если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одолжительность поставки товара превышает срок установленный Документ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ертификата менеджмента качества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в заявке участника сертификата о соответствии системы менеджмента качества требованиям стандарта ГОСТ Р ИСО 9001 (ISO 9001).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– Наличие сертификата менеджмента кач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баллов – Отсутствие сертификата менеджмента кач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 лица осуществляющего оценку)</w:t>
            </w:r>
          </w:p>
        </w:tc>
        <w:tc>
          <w:tcPr>
            <w:tcW w:w="27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Ф.И.О.)</w:t>
            </w:r>
          </w:p>
        </w:tc>
        <w:tc>
          <w:tcPr>
            <w:tcW w:w="4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53" w:type="dxa"/>
            <w:gridSpan w:val="3"/>
            <w:tcBorders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«_____» ____________ 20__г.</w:t>
            </w:r>
          </w:p>
        </w:tc>
        <w:tc>
          <w:tcPr>
            <w:tcW w:w="27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312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hadow/>
        <w:spacing w:val="-14"/>
      </w:rPr>
      <w:t>рег. № 22-01-09/30-03</w:t>
    </w: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hadow/>
        <w:spacing w:val="-14"/>
      </w:rPr>
      <w:t xml:space="preserve">Стр. </w:t>
    </w:r>
    <w:r>
      <w:rPr>
        <w:b/>
        <w:shadow/>
        <w:spacing w:val="-14"/>
      </w:rPr>
      <w:fldChar w:fldCharType="begin"/>
    </w:r>
    <w:r>
      <w:rPr>
        <w:spacing w:val="-14"/>
        <w:shadow/>
        <w:b/>
      </w:rPr>
      <w:instrText xml:space="preserve"> PAGE </w:instrText>
    </w:r>
    <w:r>
      <w:rPr>
        <w:spacing w:val="-14"/>
        <w:shadow/>
        <w:b/>
      </w:rPr>
      <w:fldChar w:fldCharType="separate"/>
    </w:r>
    <w:r>
      <w:rPr>
        <w:spacing w:val="-14"/>
        <w:shadow/>
        <w:b/>
      </w:rPr>
      <w:t>3</w:t>
    </w:r>
    <w:r>
      <w:rPr>
        <w:spacing w:val="-14"/>
        <w:shadow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hadow/>
        <w:spacing w:val="-14"/>
      </w:rPr>
      <w:t>рег. № 22-01-09/30-03</w:t>
    </w: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hadow/>
        <w:spacing w:val="-14"/>
      </w:rPr>
      <w:t xml:space="preserve">Стр. </w:t>
    </w:r>
    <w:r>
      <w:rPr>
        <w:b/>
        <w:shadow/>
        <w:spacing w:val="-14"/>
      </w:rPr>
      <w:fldChar w:fldCharType="begin"/>
    </w:r>
    <w:r>
      <w:rPr>
        <w:spacing w:val="-14"/>
        <w:shadow/>
        <w:b/>
      </w:rPr>
      <w:instrText xml:space="preserve"> PAGE </w:instrText>
    </w:r>
    <w:r>
      <w:rPr>
        <w:spacing w:val="-14"/>
        <w:shadow/>
        <w:b/>
      </w:rPr>
      <w:fldChar w:fldCharType="separate"/>
    </w:r>
    <w:r>
      <w:rPr>
        <w:spacing w:val="-14"/>
        <w:shadow/>
        <w:b/>
      </w:rPr>
      <w:t>7</w:t>
    </w:r>
    <w:r>
      <w:rPr>
        <w:spacing w:val="-14"/>
        <w:shadow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hadow/>
        <w:spacing w:val="-14"/>
      </w:rPr>
      <w:t xml:space="preserve">Документация о Запросе предложений Приложение № 3 «Методика и критерии оценки» </w:t>
      <w:tab/>
      <w:t xml:space="preserve">                              Запрос предложений № 290/МежрегионГ/14_2.1_6151/20.11.14/ЗЭ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hadow/>
        <w:spacing w:val="-14"/>
      </w:rPr>
      <w:t xml:space="preserve">Документация о Запросе предложений Приложение № 3 «Методика и критерии оценки» </w:t>
      <w:tab/>
      <w:t xml:space="preserve">                              Запрос предложений № 290/МежрегионГ/14_2.1_6151/20.11.14/ЗЭП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40" w:before="0" w:after="0"/>
      <w:ind w:left="113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37:00Z</dcterms:created>
  <dc:creator>u2900019</dc:creator>
  <dc:description/>
  <cp:keywords/>
  <dc:language>en-US</dc:language>
  <cp:lastModifiedBy>u2900022</cp:lastModifiedBy>
  <cp:lastPrinted>2014-05-26T17:51:00Z</cp:lastPrinted>
  <dcterms:modified xsi:type="dcterms:W3CDTF">2014-11-14T13:37:00Z</dcterms:modified>
  <cp:revision>2</cp:revision>
  <dc:subject/>
  <dc:title/>
</cp:coreProperties>
</file>